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014092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058409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